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755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50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47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437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581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221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83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449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387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851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688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866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12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