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234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77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203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582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810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704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00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584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54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289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1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32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211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040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777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