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347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79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813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13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685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5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528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70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48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00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85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39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61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647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09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76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861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