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26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967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893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69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407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42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86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80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490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602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4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4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633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