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173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258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926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138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031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548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795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821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023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748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34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361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47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028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014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