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642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509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3669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953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044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171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766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413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222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42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982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83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263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6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596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051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6575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