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12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37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57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11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815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4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33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6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8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627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637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159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021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