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2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022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323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812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49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50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7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3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78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63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13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08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680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842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80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