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349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881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42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237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072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95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148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90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997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29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590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638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913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419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86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102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473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