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31927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45920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97925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0011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9810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81754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98337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90635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89164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60333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3414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1150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38378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