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0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68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50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17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32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2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95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05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1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29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5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93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0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37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15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