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353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440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434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392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617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689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902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686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390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270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179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849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881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817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098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17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561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