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614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42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788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59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394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168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1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908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67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564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324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7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068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