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275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254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781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609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083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884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253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016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597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57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891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675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022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631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6127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