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00862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00316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45152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8166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4899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12815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79454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70989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91637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67133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39575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09773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55098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80822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67957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85904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0633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