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38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21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652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78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439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794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713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180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58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56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596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6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50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