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636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85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632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47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58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05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277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648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06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385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49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079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858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5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