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613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978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467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510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759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66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579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249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140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898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652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085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431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482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008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139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593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