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726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151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437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69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662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190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860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404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173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157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644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32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979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