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359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665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332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253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9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081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284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491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296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431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801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122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585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604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586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