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14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175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889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637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147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721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059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254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459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019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65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253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335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058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272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12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777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