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540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338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970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311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762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295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199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757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302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270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83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972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179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