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878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399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169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305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53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575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914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26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409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322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461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114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08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633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