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68498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7221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37974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57142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53105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28377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7341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20926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82939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34826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08997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98038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91364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67522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86196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59369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67868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