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631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290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338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767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961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122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292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242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707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009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272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615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970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