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276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613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888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67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8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359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8620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125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902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400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562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335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684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540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044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