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92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189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377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30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164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677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174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049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702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120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606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56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59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471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514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658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74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