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07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86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22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145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99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75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635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06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21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02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73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847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