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81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389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634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494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374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337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120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519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182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794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778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053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108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353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18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