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67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8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49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99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7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518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02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106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722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0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7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5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10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750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61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798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