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12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967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343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569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024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42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942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418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533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655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690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94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844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