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476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5334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7714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3320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6874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5029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972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6328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246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9479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139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3569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5509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8057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855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