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633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414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037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450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679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969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124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782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0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676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956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374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946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827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880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040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0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