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0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09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6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79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181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7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52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12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1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7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161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8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