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060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85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339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802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466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332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159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694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306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308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272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647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08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622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884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