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778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734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500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514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75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747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48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850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295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540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3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616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827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742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509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741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996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