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818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091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474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024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559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098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112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048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871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407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604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770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64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