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632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801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166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519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113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564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882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153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226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288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290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322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221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208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519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