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81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044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99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005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49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989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3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61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346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85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1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08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207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992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0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464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