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994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50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177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074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34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297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931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223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421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614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195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84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856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