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988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9732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7888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6990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7432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8722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3033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3094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1218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6314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9881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3185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7033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6187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5601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