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06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577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881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450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467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277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31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971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216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1403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262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544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779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903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89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985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330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