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771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98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982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3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82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619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98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017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450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29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26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56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400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692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38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