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97827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8282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9979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70884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0778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7111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8045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5324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7924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29242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584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837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8878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9077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118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997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54185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