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0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16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30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04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76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88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908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58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32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18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5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8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611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