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5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05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43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78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51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17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1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5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9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5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97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21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63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16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