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25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169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7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1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6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22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390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3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96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64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78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568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204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1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84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