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7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7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32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33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559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886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22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32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41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35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8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01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5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