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57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72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206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79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00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45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376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09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78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659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16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61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179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45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31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