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03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161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600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83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957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426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923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8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289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33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08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6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685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669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75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66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450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